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40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395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48"/>
          <w:szCs w:val="48"/>
        </w:rPr>
        <w:t xml:space="preserve">GLOSSARY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37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Arid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xtremely dry; without moisture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ompound Measure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ombination of two or more measures by applying a mathematical operation such as multiplication or division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Cubic Metre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 container measuring one metre in length, width and depth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Mathematical Procedure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ddition, subtraction, multiplication and division are examples of these.</w:t>
            </w:r>
          </w:p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lso known as mathematical operation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Plateau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n area of high flat land; a mountain with a wide, flat top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quare Kilometre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 square measuring one kilometre on each side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Terrain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 surface features of an area of land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Total Area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 of land in a country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Total Population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veryone living in a country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Total Water Available</w:t>
            </w:r>
          </w:p>
        </w:tc>
        <w:tc>
          <w:tcPr>
            <w:tcW w:w="7337" w:type="dxa"/>
            <w:tcBorders/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cs="Courier New" w:ascii="Courier New" w:hAnsi="Courier New"/>
                <w:iCs/>
                <w:sz w:val="22"/>
                <w:szCs w:val="22"/>
              </w:rPr>
              <w:t>The amount of water in a country in a year. This includes rivers, rain, and other water sources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Units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ny specified amount of a quantity (as of length, volume, force, momentum, or time) that serves as a standard and facilitates comparisons.</w:t>
            </w:r>
          </w:p>
        </w:tc>
      </w:tr>
    </w:tbl>
    <w:p>
      <w:pPr>
        <w:pStyle w:val="Normal"/>
        <w:spacing w:before="24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240" w:after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left" w:pos="6551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40" w:right="1440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spacing w:before="60" w:after="0"/>
      <w:ind w:right="929" w:hanging="0"/>
      <w:jc w:val="right"/>
      <w:rPr>
        <w:rFonts w:ascii="Copperplate Gothic Bold" w:hAnsi="Copperplate Gothic Bold" w:cs="Copperplate Gothic Bold"/>
        <w:b/>
        <w:b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36660</wp:posOffset>
          </wp:positionH>
          <wp:positionV relativeFrom="paragraph">
            <wp:posOffset>-6350</wp:posOffset>
          </wp:positionV>
          <wp:extent cx="561975" cy="3238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3505</wp:posOffset>
          </wp:positionH>
          <wp:positionV relativeFrom="paragraph">
            <wp:posOffset>-76835</wp:posOffset>
          </wp:positionV>
          <wp:extent cx="557530" cy="3213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b/>
        <w:sz w:val="20"/>
      </w:rPr>
      <w:t>Analyst’s Guide 3.0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37:00Z</dcterms:created>
  <dc:creator>Gucci Estrella</dc:creator>
  <dc:description/>
  <cp:keywords/>
  <dc:language>en-US</dc:language>
  <cp:lastModifiedBy>Gucci Estrella</cp:lastModifiedBy>
  <dcterms:modified xsi:type="dcterms:W3CDTF">2008-04-11T22:38:00Z</dcterms:modified>
  <cp:revision>3</cp:revision>
  <dc:subject/>
  <dc:title>GLOSSARY </dc:title>
</cp:coreProperties>
</file>